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44"/>
        </w:rPr>
      </w:pPr>
      <w:r>
        <w:rPr>
          <w:rFonts w:ascii="黑体" w:hAnsi="黑体" w:cs="黑体" w:eastAsia="黑体"/>
          <w:sz w:val="52"/>
          <w:szCs w:val="44"/>
        </w:rPr>
        <w:t>华南农业大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3</w:t>
      </w:r>
      <w:r>
        <w:rPr>
          <w:rFonts w:eastAsia="黑体" w:cs="黑体" w:ascii="黑体" w:hAnsi="黑体"/>
          <w:sz w:val="44"/>
          <w:szCs w:val="44"/>
        </w:rPr>
        <w:t>0</w:t>
      </w:r>
      <w:r>
        <w:rPr>
          <w:rFonts w:ascii="黑体" w:hAnsi="黑体" w:cs="黑体" w:eastAsia="黑体"/>
          <w:sz w:val="44"/>
          <w:szCs w:val="44"/>
        </w:rPr>
        <w:t>万元及以上大型仪器设备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验收报告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05" w:leader="none"/>
        </w:tabs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招标编号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firstLine="16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申购单号：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SQ</w:t>
      </w:r>
    </w:p>
    <w:p>
      <w:pPr>
        <w:pStyle w:val="Normal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仪器名称：</w:t>
      </w:r>
    </w:p>
    <w:p>
      <w:pPr>
        <w:pStyle w:val="Normal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用户单位：</w:t>
      </w:r>
    </w:p>
    <w:p>
      <w:pPr>
        <w:pStyle w:val="Normal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放置地点：</w:t>
      </w:r>
    </w:p>
    <w:p>
      <w:pPr>
        <w:pStyle w:val="Normal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领用人：</w:t>
      </w:r>
    </w:p>
    <w:p>
      <w:pPr>
        <w:pStyle w:val="Normal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填表日期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说 明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、</w:t>
      </w:r>
      <w:r>
        <w:rPr>
          <w:sz w:val="28"/>
          <w:szCs w:val="28"/>
        </w:rPr>
        <w:t>大型仪器设备是指单价在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万元及以上的仪器设备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 验收单位须按验收报告各项要求，认真逐项填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 书写验收报告一般应包括以下内容：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仪器设备性能及技术指标是否达到合同规定要求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附件、备件及技术资料、说明书是否齐全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完好程度如何，有无损伤、生锈等情况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安装调试过程与厂商代表洽谈情况等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用以验收测试的标准样品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验收单位意见，验收人签名，验收日期；</w:t>
      </w:r>
    </w:p>
    <w:p>
      <w:pPr>
        <w:pStyle w:val="Normal"/>
        <w:spacing w:lineRule="atLeast" w:line="240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提交验收申请时不需填写，现场验收完毕后填写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ind w:left="706" w:hanging="70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测试分析类仪器设备，应附贴测试资料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包括曲线、图纸、照片等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并加以说明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与厂商洽谈备忘录等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其它应记录的事项。</w:t>
      </w:r>
    </w:p>
    <w:p>
      <w:pPr>
        <w:pStyle w:val="Normal"/>
        <w:spacing w:before="0" w:after="156"/>
        <w:ind w:left="848" w:hanging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本验收报告是仪器设备档案的重要组成部分，列为长期保管范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并把电子版发送至至邮箱</w:t>
      </w:r>
      <w:r>
        <w:rPr>
          <w:rFonts w:cs="宋体" w:ascii="宋体" w:hAnsi="宋体"/>
          <w:sz w:val="28"/>
          <w:szCs w:val="28"/>
        </w:rPr>
        <w:t>yqsbglk@scau.edu.cn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255" w:leader="none"/>
        </w:tabs>
        <w:spacing w:before="0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8"/>
        <w:gridCol w:w="852"/>
        <w:gridCol w:w="564"/>
        <w:gridCol w:w="428"/>
        <w:gridCol w:w="422"/>
        <w:gridCol w:w="287"/>
        <w:gridCol w:w="567"/>
        <w:gridCol w:w="283"/>
        <w:gridCol w:w="423"/>
        <w:gridCol w:w="286"/>
        <w:gridCol w:w="709"/>
        <w:gridCol w:w="139"/>
        <w:gridCol w:w="594"/>
        <w:gridCol w:w="401"/>
        <w:gridCol w:w="319"/>
        <w:gridCol w:w="720"/>
        <w:gridCol w:w="237"/>
        <w:gridCol w:w="141"/>
        <w:gridCol w:w="1242"/>
      </w:tblGrid>
      <w:tr>
        <w:trPr>
          <w:trHeight w:val="567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名称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del w:id="0" w:author="辉" w:date="2024-10-25T10:41:00Z">
              <w:r>
                <w:rPr/>
                <w:delText>品牌</w:delText>
              </w:r>
            </w:del>
            <w:del w:id="1" w:author="辉" w:date="2024-10-25T10:41:00Z">
              <w:r>
                <w:rPr>
                  <w:b/>
                </w:rPr>
                <w:delText>/</w:delText>
              </w:r>
            </w:del>
            <w:del w:id="2" w:author="辉" w:date="2024-10-25T10:41:00Z">
              <w:r>
                <w:rPr/>
                <w:delText>型号</w:delText>
              </w:r>
            </w:del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费来源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" w:author="辉" w:date="2024-10-25T10:41:00Z">
              <w:r>
                <w:rPr/>
                <w:t>品牌</w:t>
              </w:r>
            </w:ins>
            <w:ins w:id="4" w:author="辉" w:date="2024-10-25T10:41:00Z">
              <w:r>
                <w:rPr>
                  <w:b/>
                </w:rPr>
                <w:t>/</w:t>
              </w:r>
            </w:ins>
            <w:ins w:id="5" w:author="辉" w:date="2024-10-25T10:41:00Z">
              <w:r>
                <w:rPr/>
                <w:t>型号</w:t>
              </w:r>
            </w:ins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6" w:author="辉" w:date="2024-10-25T10:41:00Z">
              <w:r>
                <w:rPr/>
                <w:t>规格</w:t>
              </w:r>
            </w:ins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ins w:id="7" w:author="辉" w:date="2024-10-25T10:42:00Z">
              <w:r>
                <w:rPr/>
                <w:t>国别</w:t>
              </w:r>
            </w:ins>
            <w:ins w:id="8" w:author="辉" w:date="2024-10-25T10:42:00Z">
              <w:r>
                <w:rPr>
                  <w:b/>
                </w:rPr>
                <w:t>/</w:t>
              </w:r>
            </w:ins>
            <w:ins w:id="9" w:author="辉" w:date="2024-10-25T10:42:00Z">
              <w:r>
                <w:rPr/>
                <w:t>厂家</w:t>
              </w:r>
            </w:ins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0" w:author="辉" w:date="2024-10-25T10:42:00Z">
              <w:r>
                <w:rPr/>
                <w:delText>规格</w:delText>
              </w:r>
            </w:del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1" w:author="辉" w:date="2024-10-25T10:42:00Z">
              <w:r>
                <w:rPr/>
                <w:delText>国别</w:delText>
              </w:r>
            </w:del>
            <w:del w:id="12" w:author="辉" w:date="2024-10-25T10:42:00Z">
              <w:r>
                <w:rPr>
                  <w:b/>
                </w:rPr>
                <w:delText>/</w:delText>
              </w:r>
            </w:del>
            <w:del w:id="13" w:author="辉" w:date="2024-10-25T10:42:00Z">
              <w:r>
                <w:rPr/>
                <w:delText>厂家</w:delText>
              </w:r>
            </w:del>
          </w:p>
        </w:tc>
        <w:tc>
          <w:tcPr>
            <w:tcW w:w="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编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日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质保期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</w:t>
            </w:r>
          </w:p>
        </w:tc>
        <w:tc>
          <w:tcPr>
            <w:tcW w:w="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贸代理公司</w:t>
            </w:r>
          </w:p>
        </w:tc>
        <w:tc>
          <w:tcPr>
            <w:tcW w:w="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外贸合同号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税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箱验收记录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设备是否有变更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无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25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内外包装是否完好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</w:tr>
      <w:tr>
        <w:trPr>
          <w:trHeight w:val="716" w:hRule="atLeas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变更是否得到批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25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主机及辅机外型有无碰撞、</w:t>
            </w:r>
            <w:r>
              <w:rPr>
                <w:rFonts w:ascii="宋体" w:hAnsi="宋体" w:cs="宋体"/>
                <w:szCs w:val="21"/>
              </w:rPr>
              <w:t>损伤、生锈</w:t>
            </w:r>
            <w:r>
              <w:rPr>
                <w:szCs w:val="21"/>
              </w:rPr>
              <w:t>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有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无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主机型号、规格和数量是否与合同、招投标文件、装箱单相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</w:tr>
      <w:tr>
        <w:trPr>
          <w:trHeight w:val="1104" w:hRule="exac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机型号、规格和数量是否与合同、招投标文件、装箱单相符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配件型号、规格和数量是否与合同、招投标文件、装箱单相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 xml:space="preserve">□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</w:tr>
      <w:tr>
        <w:trPr>
          <w:trHeight w:val="1104" w:hRule="exac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地、厂家是否与合同、装箱单相符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随机资料（说明书、操作规程、检修手册、合格证、保修卡）等是否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 xml:space="preserve">□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</w:tr>
      <w:tr>
        <w:trPr>
          <w:trHeight w:val="722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仪器设备成套情况（详细列出合同、招投标文件、装箱单的辅件及主要配件、备件的名称、型号、规格、数量、技术资料）与实际到货是否相符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988" w:hRule="exact"/>
          <w:cantSplit w:val="true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同、招投标文件、装箱单的辅件及主要配件、备件名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型号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实际到货是否相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编号</w:t>
            </w:r>
          </w:p>
        </w:tc>
      </w:tr>
      <w:tr>
        <w:trPr>
          <w:trHeight w:val="567" w:hRule="exact"/>
          <w:cantSplit w:val="true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exact"/>
          <w:cantSplit w:val="true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：清单不够可加行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箱验收人员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箱验收时间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4"/>
      </w:tblGrid>
      <w:tr>
        <w:trPr>
          <w:trHeight w:val="4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装调试过程中的情况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调试过程与厂商代表洽谈情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厂方调试、安装负责人（签名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用户负责人（签名）：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及技术指标达到情况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说明书给定的功能、技术指标及实际测试是否达到合同和招投标文件的要求情况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请在附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列明仪器设备技术指标，附上自检、实际运行中反映的技术参数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仪器设备测试情况说明</w:t>
            </w:r>
            <w:r>
              <w:rPr>
                <w:rFonts w:ascii="宋体" w:hAnsi="宋体" w:cs="宋体"/>
                <w:szCs w:val="21"/>
              </w:rPr>
              <w:t>（包括测试方法、使用标准品、测试结果等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测试类设备请在附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附上测试报告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厂方调试、安装负责人（签名）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用户负责人（签名）：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93"/>
        <w:gridCol w:w="1260"/>
        <w:gridCol w:w="1557"/>
        <w:gridCol w:w="1503"/>
        <w:gridCol w:w="1440"/>
      </w:tblGrid>
      <w:tr>
        <w:trPr>
          <w:trHeight w:val="41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方面的要求满足情况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操作培训情况（培训的地点、人数）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除上述表格以外，采购文件、合同的其它方面的要求满足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厂方调试、安装负责人（签名）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用户负责人（签名）：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</w:tc>
      </w:tr>
      <w:tr>
        <w:trPr>
          <w:trHeight w:val="30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小组验收情况及结论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</w:rPr>
              <w:t>验收结论：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提交验收申请时不需填写，现场验收完毕后填写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146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1467"/>
              <w:rPr>
                <w:b/>
                <w:b/>
              </w:rPr>
            </w:pPr>
            <w:r>
              <w:rPr>
                <w:b/>
              </w:rPr>
              <w:t>申请验收的货物与采购合同相符，验收合格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申请验收的货物与采购合同不符，限期整改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40"/>
              <w:ind w:firstLine="1467"/>
              <w:rPr>
                <w:b/>
                <w:b/>
              </w:rPr>
            </w:pPr>
            <w:r>
              <w:rPr>
                <w:b/>
              </w:rPr>
              <w:t>申请验收的货物与采购合同不符，验收不合格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620"/>
              <w:rPr>
                <w:szCs w:val="21"/>
              </w:rPr>
            </w:pPr>
            <w:r>
              <w:rPr>
                <w:szCs w:val="21"/>
              </w:rPr>
              <w:t>组长（专家）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户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同意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项目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用户单位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供应商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同意□</w:t>
            </w:r>
          </w:p>
          <w:p>
            <w:pPr>
              <w:pStyle w:val="Normal"/>
              <w:ind w:firstLine="21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供货商代表签字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供应商（盖章）：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10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：      出厂技术性能指标和安装调试实测技术性能指标</w:t>
      </w:r>
    </w:p>
    <w:p>
      <w:pPr>
        <w:pStyle w:val="Normal"/>
        <w:tabs>
          <w:tab w:val="clear" w:pos="420"/>
          <w:tab w:val="left" w:pos="5100" w:leader="none"/>
        </w:tabs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技术性能指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测技术性能指标</w:t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0" w:name="_Hlk514838822"/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-1</w:t>
      </w:r>
      <w:r>
        <w:rPr>
          <w:rFonts w:ascii="宋体" w:hAnsi="宋体" w:cs="宋体"/>
          <w:b/>
          <w:sz w:val="28"/>
          <w:szCs w:val="28"/>
        </w:rPr>
        <w:t xml:space="preserve">：  </w:t>
      </w:r>
      <w:bookmarkEnd w:id="0"/>
      <w:r>
        <w:rPr>
          <w:rFonts w:ascii="宋体" w:hAnsi="宋体" w:cs="宋体"/>
          <w:b/>
          <w:sz w:val="28"/>
          <w:szCs w:val="28"/>
        </w:rPr>
        <w:t xml:space="preserve">     测试报告（包括数据、曲线、图纸、照片等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测试报告应注明测试方法、使用标准品、测试结果等，需测试单位签字、盖章。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30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-2</w:t>
      </w:r>
      <w:r>
        <w:rPr>
          <w:rFonts w:ascii="宋体" w:hAnsi="宋体" w:cs="宋体"/>
          <w:b/>
          <w:sz w:val="28"/>
          <w:szCs w:val="28"/>
        </w:rPr>
        <w:t>：      设备安装调试测试报告实测技术性能指标列表</w:t>
      </w:r>
    </w:p>
    <w:tbl>
      <w:tblPr>
        <w:tblW w:w="9846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95"/>
        <w:gridCol w:w="2069"/>
        <w:gridCol w:w="2155"/>
        <w:gridCol w:w="2079"/>
        <w:gridCol w:w="1008"/>
      </w:tblGrid>
      <w:tr>
        <w:trPr>
          <w:trHeight w:val="10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检测技术    参数的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标设备主   要技术参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厂技术    性能指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测技术    性能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第   页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第   页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第   页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第   页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第   页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第   页</w:t>
            </w:r>
          </w:p>
        </w:tc>
      </w:tr>
      <w:tr>
        <w:trPr>
          <w:trHeight w:val="29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 明</w:t>
            </w:r>
          </w:p>
        </w:tc>
        <w:tc>
          <w:tcPr>
            <w:tcW w:w="9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照用户要求，对合同上所做标注的特殊符号的内容，进行了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_ </w:t>
            </w:r>
            <w:r>
              <w:rPr>
                <w:rFonts w:ascii="仿宋" w:hAnsi="仿宋" w:cs="仿宋" w:eastAsia="仿宋"/>
                <w:sz w:val="28"/>
                <w:szCs w:val="28"/>
              </w:rPr>
              <w:t>项检测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试方法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使用标准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HTML"/>
        <w:widowControl/>
        <w:shd w:fill="FFFFFF" w:val="clear"/>
        <w:spacing w:lineRule="atLeast" w:line="435" w:before="150" w:after="15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 xml:space="preserve">                                   </w:t>
      </w:r>
    </w:p>
    <w:p>
      <w:pPr>
        <w:pStyle w:val="HTML"/>
        <w:widowControl/>
        <w:shd w:fill="FFFFFF" w:val="clear"/>
        <w:spacing w:lineRule="atLeast" w:line="435" w:before="150" w:after="150"/>
        <w:ind w:firstLine="84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测试人（签名）：                用户负责人（签名）：</w:t>
      </w:r>
    </w:p>
    <w:p>
      <w:pPr>
        <w:pStyle w:val="HTML"/>
        <w:widowControl/>
        <w:shd w:fill="FFFFFF" w:val="clear"/>
        <w:spacing w:lineRule="atLeast" w:line="435" w:before="150" w:after="150"/>
        <w:ind w:firstLine="840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</w:r>
    </w:p>
    <w:p>
      <w:pPr>
        <w:pStyle w:val="HTML"/>
        <w:widowControl/>
        <w:shd w:fill="FFFFFF" w:val="clear"/>
        <w:spacing w:lineRule="atLeast" w:line="435" w:before="150" w:after="150"/>
        <w:ind w:firstLine="840"/>
        <w:rPr>
          <w:b/>
          <w:b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测试单位（盖章）               用户单位（盖章）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 xml:space="preserve">：               </w:t>
      </w:r>
      <w:r>
        <w:rPr>
          <w:rFonts w:ascii="宋体" w:hAnsi="宋体" w:cs="宋体"/>
          <w:b/>
          <w:sz w:val="32"/>
          <w:szCs w:val="32"/>
        </w:rPr>
        <w:t>仪器设备到货安装后图片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32"/>
        </w:rPr>
      </w:pPr>
      <w:r>
        <w:rPr>
          <w:rFonts w:cs="宋体" w:ascii="宋体" w:hAnsi="宋体"/>
          <w:b/>
          <w:sz w:val="28"/>
          <w:szCs w:val="32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30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大型仪器设备简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7309"/>
      </w:tblGrid>
      <w:tr>
        <w:trPr>
          <w:trHeight w:val="11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名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31313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13131"/>
                <w:kern w:val="0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仪器型号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31313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13131"/>
                <w:kern w:val="0"/>
                <w:sz w:val="18"/>
                <w:szCs w:val="18"/>
              </w:rPr>
            </w:r>
          </w:p>
        </w:tc>
      </w:tr>
      <w:tr>
        <w:trPr>
          <w:trHeight w:val="339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right="3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仪器介绍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color w:val="31313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13131"/>
                <w:kern w:val="0"/>
                <w:sz w:val="18"/>
                <w:szCs w:val="18"/>
              </w:rPr>
            </w:r>
          </w:p>
        </w:tc>
      </w:tr>
      <w:tr>
        <w:trPr>
          <w:trHeight w:val="296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right="37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主要功能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right="37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用领域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bCs/>
                <w:color w:val="313131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313131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08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20:00Z</dcterms:created>
  <dc:creator>user</dc:creator>
  <dc:description/>
  <dc:language>en-US</dc:language>
  <cp:lastModifiedBy>辉</cp:lastModifiedBy>
  <cp:lastPrinted>2018-05-24T15:38:00Z</cp:lastPrinted>
  <dcterms:modified xsi:type="dcterms:W3CDTF">2025-12-23T10:00:50Z</dcterms:modified>
  <cp:revision>141</cp:revision>
  <dc:subject/>
  <dc:title>华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76B16EE7344CAA1D36826AC46F0D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E3MzJjNmFkY2VjMGZjZThkMjE5ODNmNTdhYzY4ZmIiLCJ1c2VySWQiOiI0MzUxMTk1MzEifQ==</vt:lpwstr>
  </property>
  <property fmtid="{D5CDD505-2E9C-101B-9397-08002B2CF9AE}" pid="5" name="commondata">
    <vt:lpwstr>commondata</vt:lpwstr>
  </property>
</Properties>
</file>